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仿宋_GB2312"/>
        </w:rPr>
      </w:pPr>
      <w:r>
        <w:rPr>
          <w:rFonts w:cs="仿宋_GB2312"/>
        </w:rPr>
        <w:t xml:space="preserve">                                  </w:t>
      </w:r>
    </w:p>
    <w:tbl>
      <w:tblPr>
        <w:tblW w:w="776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>
          <w:trHeight w:val="499" w:hRule="atLeast"/>
        </w:trPr>
        <w:tc>
          <w:tcPr>
            <w:tcW w:w="7763" w:type="dxa"/>
            <w:tcBorders/>
            <w:vAlign w:val="bottom"/>
          </w:tcPr>
          <w:tbl>
            <w:tblPr>
              <w:tblW w:w="75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4080"/>
              <w:gridCol w:w="2413"/>
            </w:tblGrid>
            <w:tr>
              <w:trPr>
                <w:trHeight w:val="474" w:hRule="atLeast"/>
              </w:trPr>
              <w:tc>
                <w:tcPr>
                  <w:tcW w:w="754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 w:val="36"/>
                      <w:szCs w:val="36"/>
                    </w:rPr>
                    <w:t>辽宁省高等学校师资培训中心优秀联络员名单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54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 w:val="24"/>
                    </w:rPr>
                    <w:t>（排名不分先后）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408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2413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渤海大学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邰  峰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大连大学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武晓艳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大连海洋大学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海鹏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大连理工大学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姚  岚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大连医科大学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琳琳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东北财经大学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  诚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锦州医科大学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杜明月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辽宁大学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  雪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辽宁地质工程职业学院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淑梅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辽宁工业大学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立彬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1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辽宁何氏医学院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许金华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辽宁机电职业技术学院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程学朋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3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辽宁师范大学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朱言军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4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辽宁水利职业学院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田素芬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5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盘锦职业技术学院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郭  冬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6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沈阳化工大学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曾祥福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7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沈阳农业大学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  佳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8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沈阳体育学院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奎昌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9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沈阳药科大学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中华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.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57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营口理工学院</w:t>
                  </w:r>
                </w:p>
              </w:tc>
              <w:tc>
                <w:tcPr>
                  <w:tcW w:w="241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贾文萃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华文中宋" w:cs="宋体;SimSun" w:ascii="华文中宋" w:hAnsi="华文中宋"/>
                <w:b/>
                <w:bCs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57:00Z</dcterms:created>
  <dc:creator>wg</dc:creator>
  <dc:description/>
  <cp:keywords/>
  <dc:language>en-US</dc:language>
  <cp:lastModifiedBy>wg</cp:lastModifiedBy>
  <cp:lastPrinted>2016-05-20T09:14:00Z</cp:lastPrinted>
  <dcterms:modified xsi:type="dcterms:W3CDTF">2016-06-02T03:01:00Z</dcterms:modified>
  <cp:revision>3</cp:revision>
  <dc:subject/>
  <dc:title>关于表彰2014年辽宁省高校优秀联络员的决定</dc:title>
</cp:coreProperties>
</file>