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spacing w:val="5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pacing w:val="5"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spacing w:val="5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pacing w:val="5"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spacing w:val="5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pacing w:val="5"/>
          <w:sz w:val="36"/>
          <w:szCs w:val="36"/>
        </w:rPr>
        <w:t>2017</w:t>
      </w:r>
      <w:r>
        <w:rPr>
          <w:rFonts w:ascii="方正小标宋_GBK" w:hAnsi="方正小标宋_GBK" w:cs="方正小标宋_GBK" w:eastAsia="方正小标宋_GBK"/>
          <w:spacing w:val="5"/>
          <w:sz w:val="36"/>
          <w:szCs w:val="36"/>
        </w:rPr>
        <w:t>年</w:t>
      </w:r>
      <w:r>
        <w:rPr>
          <w:rFonts w:ascii="方正小标宋_GBK" w:hAnsi="方正小标宋_GBK" w:cs="方正小标宋_GBK" w:eastAsia="方正小标宋_GBK"/>
          <w:spacing w:val="5"/>
          <w:sz w:val="36"/>
          <w:szCs w:val="36"/>
          <w:lang w:eastAsia="zh-CN"/>
        </w:rPr>
        <w:t>度</w:t>
      </w:r>
      <w:r>
        <w:rPr>
          <w:rFonts w:ascii="方正小标宋_GBK" w:hAnsi="方正小标宋_GBK" w:cs="方正小标宋_GBK" w:eastAsia="方正小标宋_GBK"/>
          <w:spacing w:val="5"/>
          <w:sz w:val="36"/>
          <w:szCs w:val="36"/>
        </w:rPr>
        <w:t>辽宁省高校教师网络培训工作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spacing w:val="5"/>
          <w:sz w:val="36"/>
          <w:szCs w:val="36"/>
        </w:rPr>
      </w:pPr>
      <w:r>
        <w:rPr>
          <w:rFonts w:ascii="方正小标宋_GBK" w:hAnsi="方正小标宋_GBK" w:cs="方正小标宋_GBK" w:eastAsia="方正小标宋_GBK"/>
          <w:spacing w:val="5"/>
          <w:sz w:val="36"/>
          <w:szCs w:val="36"/>
        </w:rPr>
        <w:t>先进集体及先进个人名单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spacing w:val="5"/>
          <w:sz w:val="36"/>
          <w:szCs w:val="36"/>
        </w:rPr>
      </w:pPr>
      <w:r>
        <w:rPr>
          <w:rFonts w:ascii="仿宋_GB2312" w:hAnsi="仿宋_GB2312" w:cs="仿宋_GB2312" w:eastAsia="仿宋_GB2312"/>
          <w:sz w:val="28"/>
          <w:szCs w:val="28"/>
        </w:rPr>
        <w:t>（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按单位名称拼音顺序排序</w:t>
      </w:r>
      <w:r>
        <w:rPr>
          <w:rFonts w:ascii="仿宋_GB2312" w:hAnsi="仿宋_GB2312" w:cs="仿宋_GB2312" w:eastAsia="仿宋_GB2312"/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313" w:after="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先进集体</w:t>
      </w:r>
    </w:p>
    <w:tbl>
      <w:tblPr>
        <w:tblW w:w="6861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920"/>
        <w:gridCol w:w="681"/>
      </w:tblGrid>
      <w:tr>
        <w:trPr>
          <w:trHeight w:val="454" w:hRule="exact"/>
        </w:trPr>
        <w:tc>
          <w:tcPr>
            <w:tcW w:w="12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238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920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鞍山师范学院</w:t>
            </w:r>
          </w:p>
        </w:tc>
        <w:tc>
          <w:tcPr>
            <w:tcW w:w="6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2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238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920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大连大学</w:t>
            </w:r>
          </w:p>
        </w:tc>
        <w:tc>
          <w:tcPr>
            <w:tcW w:w="6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2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238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920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大连东软信息学院</w:t>
            </w:r>
          </w:p>
        </w:tc>
        <w:tc>
          <w:tcPr>
            <w:tcW w:w="6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2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238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920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大连理工大学</w:t>
            </w:r>
          </w:p>
        </w:tc>
        <w:tc>
          <w:tcPr>
            <w:tcW w:w="6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2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238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920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锦州医科大学</w:t>
            </w:r>
          </w:p>
        </w:tc>
        <w:tc>
          <w:tcPr>
            <w:tcW w:w="6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2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238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920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辽宁地质工程职业学院</w:t>
            </w:r>
          </w:p>
        </w:tc>
        <w:tc>
          <w:tcPr>
            <w:tcW w:w="6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2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238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920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辽宁师范大学</w:t>
            </w:r>
          </w:p>
        </w:tc>
        <w:tc>
          <w:tcPr>
            <w:tcW w:w="6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2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238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920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沈阳理工大学</w:t>
            </w:r>
          </w:p>
        </w:tc>
        <w:tc>
          <w:tcPr>
            <w:tcW w:w="68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先进个人</w:t>
      </w:r>
    </w:p>
    <w:p>
      <w:pPr>
        <w:pStyle w:val="Normal"/>
        <w:jc w:val="center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04290</wp:posOffset>
                </wp:positionH>
                <wp:positionV relativeFrom="paragraph">
                  <wp:posOffset>31115</wp:posOffset>
                </wp:positionV>
                <wp:extent cx="4438650" cy="37477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0" cy="3747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9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79"/>
                              <w:gridCol w:w="3525"/>
                              <w:gridCol w:w="2286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17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ind w:left="15" w:firstLine="123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8"/>
                                      <w:szCs w:val="28"/>
                                    </w:rPr>
                                    <w:t>大连大学</w:t>
                                  </w:r>
                                </w:p>
                              </w:tc>
                              <w:tc>
                                <w:tcPr>
                                  <w:tcW w:w="22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黄妙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17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ind w:left="15" w:firstLine="123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8"/>
                                      <w:szCs w:val="28"/>
                                    </w:rPr>
                                    <w:t>大连理工大学</w:t>
                                  </w:r>
                                </w:p>
                              </w:tc>
                              <w:tc>
                                <w:tcPr>
                                  <w:tcW w:w="22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孙  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17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ind w:left="15" w:firstLine="123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8"/>
                                      <w:szCs w:val="28"/>
                                    </w:rPr>
                                    <w:t>大连民族大学</w:t>
                                  </w:r>
                                </w:p>
                              </w:tc>
                              <w:tc>
                                <w:tcPr>
                                  <w:tcW w:w="22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徐  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17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ind w:left="15" w:firstLine="123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8"/>
                                      <w:szCs w:val="28"/>
                                    </w:rPr>
                                    <w:t>大连医科大学</w:t>
                                  </w:r>
                                </w:p>
                              </w:tc>
                              <w:tc>
                                <w:tcPr>
                                  <w:tcW w:w="22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王  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17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ind w:left="15" w:firstLine="123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8"/>
                                      <w:szCs w:val="28"/>
                                    </w:rPr>
                                    <w:t>大连艺术学院</w:t>
                                  </w:r>
                                </w:p>
                              </w:tc>
                              <w:tc>
                                <w:tcPr>
                                  <w:tcW w:w="22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韩  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17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ind w:left="15" w:firstLine="123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8"/>
                                      <w:szCs w:val="28"/>
                                    </w:rPr>
                                    <w:t>辽宁大学</w:t>
                                  </w:r>
                                </w:p>
                              </w:tc>
                              <w:tc>
                                <w:tcPr>
                                  <w:tcW w:w="22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梁秋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17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ind w:left="15" w:firstLine="123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8"/>
                                      <w:szCs w:val="28"/>
                                    </w:rPr>
                                    <w:t>辽宁对外经贸学院</w:t>
                                  </w:r>
                                </w:p>
                              </w:tc>
                              <w:tc>
                                <w:tcPr>
                                  <w:tcW w:w="22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eastAsia="zh-CN"/>
                                    </w:rPr>
                                    <w:t>肖平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17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ind w:left="15" w:firstLine="123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8"/>
                                      <w:szCs w:val="28"/>
                                    </w:rPr>
                                    <w:t>辽宁金融职业学院</w:t>
                                  </w:r>
                                </w:p>
                              </w:tc>
                              <w:tc>
                                <w:tcPr>
                                  <w:tcW w:w="22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王晨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17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ind w:left="15" w:firstLine="123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8"/>
                                      <w:szCs w:val="28"/>
                                    </w:rPr>
                                    <w:t>辽宁轻工职业学院</w:t>
                                  </w:r>
                                </w:p>
                              </w:tc>
                              <w:tc>
                                <w:tcPr>
                                  <w:tcW w:w="22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王浩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17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ind w:left="15" w:firstLine="123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8"/>
                                      <w:szCs w:val="28"/>
                                    </w:rPr>
                                    <w:t>辽宁中医药大学</w:t>
                                  </w:r>
                                </w:p>
                              </w:tc>
                              <w:tc>
                                <w:tcPr>
                                  <w:tcW w:w="22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赵志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17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ind w:left="15" w:firstLine="123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8"/>
                                      <w:szCs w:val="28"/>
                                    </w:rPr>
                                    <w:t>沈阳航空航天大学</w:t>
                                  </w:r>
                                </w:p>
                              </w:tc>
                              <w:tc>
                                <w:tcPr>
                                  <w:tcW w:w="22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郑  州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17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ind w:left="15" w:firstLine="123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8"/>
                                      <w:szCs w:val="28"/>
                                    </w:rPr>
                                    <w:t>沈阳农业大学</w:t>
                                  </w:r>
                                </w:p>
                              </w:tc>
                              <w:tc>
                                <w:tcPr>
                                  <w:tcW w:w="22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田爱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17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ind w:left="15" w:firstLine="123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8"/>
                                      <w:szCs w:val="28"/>
                                    </w:rPr>
                                    <w:t>沈阳医学院</w:t>
                                  </w:r>
                                </w:p>
                              </w:tc>
                              <w:tc>
                                <w:tcPr>
                                  <w:tcW w:w="22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高  杨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5pt;height:295.1pt;mso-wrap-distance-left:9pt;mso-wrap-distance-right:9pt;mso-wrap-distance-top:0pt;mso-wrap-distance-bottom:0pt;margin-top:2.45pt;mso-position-vertical-relative:text;margin-left:102.7pt;mso-position-horizontal-relative:page">
                <v:fill opacity="0f"/>
                <v:textbox inset="0in,0in,0in,0in">
                  <w:txbxContent>
                    <w:tbl>
                      <w:tblPr>
                        <w:tblW w:w="699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79"/>
                        <w:gridCol w:w="3525"/>
                        <w:gridCol w:w="2286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17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ind w:left="15" w:firstLine="123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  <w:szCs w:val="28"/>
                              </w:rPr>
                              <w:t>大连大学</w:t>
                            </w:r>
                          </w:p>
                        </w:tc>
                        <w:tc>
                          <w:tcPr>
                            <w:tcW w:w="22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黄妙琦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17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ind w:left="15" w:firstLine="123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  <w:szCs w:val="28"/>
                              </w:rPr>
                              <w:t>大连理工大学</w:t>
                            </w:r>
                          </w:p>
                        </w:tc>
                        <w:tc>
                          <w:tcPr>
                            <w:tcW w:w="22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孙  波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17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ind w:left="15" w:firstLine="123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  <w:szCs w:val="28"/>
                              </w:rPr>
                              <w:t>大连民族大学</w:t>
                            </w:r>
                          </w:p>
                        </w:tc>
                        <w:tc>
                          <w:tcPr>
                            <w:tcW w:w="22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徐  娟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17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ind w:left="15" w:firstLine="123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  <w:szCs w:val="28"/>
                              </w:rPr>
                              <w:t>大连医科大学</w:t>
                            </w:r>
                          </w:p>
                        </w:tc>
                        <w:tc>
                          <w:tcPr>
                            <w:tcW w:w="22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王  悦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17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ind w:left="15" w:firstLine="123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  <w:szCs w:val="28"/>
                              </w:rPr>
                              <w:t>大连艺术学院</w:t>
                            </w:r>
                          </w:p>
                        </w:tc>
                        <w:tc>
                          <w:tcPr>
                            <w:tcW w:w="22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韩  菲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17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ind w:left="15" w:firstLine="123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  <w:szCs w:val="28"/>
                              </w:rPr>
                              <w:t>辽宁大学</w:t>
                            </w:r>
                          </w:p>
                        </w:tc>
                        <w:tc>
                          <w:tcPr>
                            <w:tcW w:w="22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梁秋栢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17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ind w:left="15" w:firstLine="123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  <w:szCs w:val="28"/>
                              </w:rPr>
                              <w:t>辽宁对外经贸学院</w:t>
                            </w:r>
                          </w:p>
                        </w:tc>
                        <w:tc>
                          <w:tcPr>
                            <w:tcW w:w="22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28"/>
                                <w:szCs w:val="28"/>
                                <w:lang w:eastAsia="zh-CN"/>
                              </w:rPr>
                              <w:t>肖平平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17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ind w:left="15" w:firstLine="123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8"/>
                                <w:szCs w:val="28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35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  <w:szCs w:val="28"/>
                              </w:rPr>
                              <w:t>辽宁金融职业学院</w:t>
                            </w:r>
                          </w:p>
                        </w:tc>
                        <w:tc>
                          <w:tcPr>
                            <w:tcW w:w="22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王晨曦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17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ind w:left="15" w:firstLine="123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  <w:szCs w:val="28"/>
                              </w:rPr>
                              <w:t>辽宁轻工职业学院</w:t>
                            </w:r>
                          </w:p>
                        </w:tc>
                        <w:tc>
                          <w:tcPr>
                            <w:tcW w:w="22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王浩鹏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17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ind w:left="15" w:firstLine="123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  <w:szCs w:val="28"/>
                              </w:rPr>
                              <w:t>辽宁中医药大学</w:t>
                            </w:r>
                          </w:p>
                        </w:tc>
                        <w:tc>
                          <w:tcPr>
                            <w:tcW w:w="22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赵志纯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17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ind w:left="15" w:firstLine="123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  <w:szCs w:val="28"/>
                              </w:rPr>
                              <w:t>沈阳航空航天大学</w:t>
                            </w:r>
                          </w:p>
                        </w:tc>
                        <w:tc>
                          <w:tcPr>
                            <w:tcW w:w="22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郑  州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17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ind w:left="15" w:firstLine="123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  <w:szCs w:val="28"/>
                              </w:rPr>
                              <w:t>沈阳农业大学</w:t>
                            </w:r>
                          </w:p>
                        </w:tc>
                        <w:tc>
                          <w:tcPr>
                            <w:tcW w:w="22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田爱民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17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ind w:left="15" w:firstLine="123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8"/>
                                <w:szCs w:val="28"/>
                              </w:rPr>
                              <w:t>沈阳医学院</w:t>
                            </w:r>
                          </w:p>
                        </w:tc>
                        <w:tc>
                          <w:tcPr>
                            <w:tcW w:w="22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高  杨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</w:r>
    </w:p>
    <w:p>
      <w:pPr>
        <w:pStyle w:val="Normal"/>
        <w:widowControl/>
        <w:spacing w:lineRule="exact" w:line="500" w:before="156" w:after="156"/>
        <w:ind w:firstLine="560"/>
        <w:jc w:val="center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sectPr>
      <w:type w:val="nextPage"/>
      <w:pgSz w:w="11906" w:h="16838"/>
      <w:pgMar w:left="1519" w:right="1519" w:gutter="0" w:header="0" w:top="1122" w:footer="0" w:bottom="103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333333"/>
      <w:sz w:val="18"/>
      <w:szCs w:val="18"/>
      <w:u w:val="non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0:40:00Z</dcterms:created>
  <dc:creator>wang</dc:creator>
  <dc:description/>
  <dc:language>en-US</dc:language>
  <cp:lastModifiedBy>汪汪叫叫</cp:lastModifiedBy>
  <cp:lastPrinted>2018-04-16T14:47:00Z</cp:lastPrinted>
  <dcterms:modified xsi:type="dcterms:W3CDTF">2018-04-25T02:40:58Z</dcterms:modified>
  <cp:revision>5</cp:revision>
  <dc:subject/>
  <dc:title>各高等学校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11</vt:lpwstr>
  </property>
</Properties>
</file>