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75"/>
        <w:gridCol w:w="3331"/>
      </w:tblGrid>
      <w:tr>
        <w:trPr>
          <w:trHeight w:val="564" w:hRule="atLeast"/>
        </w:trPr>
        <w:tc>
          <w:tcPr>
            <w:tcW w:w="8042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bCs/>
                <w:kern w:val="0"/>
                <w:sz w:val="36"/>
                <w:szCs w:val="36"/>
                <w:lang w:val="en-US" w:eastAsia="zh-CN"/>
              </w:rPr>
              <w:t>2016-2017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  <w:lang w:val="en-US" w:eastAsia="zh-CN"/>
              </w:rPr>
              <w:t>年度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>辽宁省高等学校师资培训中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>优秀联络员名单</w:t>
            </w:r>
          </w:p>
        </w:tc>
      </w:tr>
      <w:tr>
        <w:trPr>
          <w:trHeight w:val="396" w:hRule="atLeast"/>
        </w:trPr>
        <w:tc>
          <w:tcPr>
            <w:tcW w:w="8042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按单位名称拼音顺序排序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鞍山师范学院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于  宁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大连工业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陈  征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大连海洋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邵婧怡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大连交通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郭  爽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大连理工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王  超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大连医科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王琳琳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东北财经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阎  超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东北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山  姗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锦州医科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李丹丹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辽东学院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胡  新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辽宁工程技术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徐小会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辽宁工业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张永宏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辽宁科技学院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陈  丹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辽宁师范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栾  兰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辽宁中医药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姜永帅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鲁迅美术学院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曹  璐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盘锦职业技术学院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于清华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沈阳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姜钦扬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沈阳工程学院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李丰鹏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沈阳建筑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马  健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沈阳师范大学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崔恩凯</w:t>
            </w:r>
          </w:p>
        </w:tc>
      </w:tr>
      <w:tr>
        <w:trPr>
          <w:trHeight w:val="510" w:hRule="exac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widowControl/>
              <w:ind w:firstLine="666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营口职业技术学院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姜  凤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5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9:00Z</dcterms:created>
  <dc:creator>wg</dc:creator>
  <dc:description/>
  <dc:language>en-US</dc:language>
  <cp:lastModifiedBy>汪汪叫叫</cp:lastModifiedBy>
  <cp:lastPrinted>2018-04-16T16:08:00Z</cp:lastPrinted>
  <dcterms:modified xsi:type="dcterms:W3CDTF">2018-04-25T02:35:52Z</dcterms:modified>
  <cp:revision>16</cp:revision>
  <dc:subject/>
  <dc:title>关于表彰2014年辽宁省高校优秀联络员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